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1635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334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012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064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