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__RefHeading___Toc491554454"/>
      <w:bookmarkEnd w:id="0"/>
      <w:r>
        <w:rPr/>
        <w:t>The Guitarpro 7 (".GP") file form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304"/>
              <w:tab w:val="right" w:pos="9062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4"/>
              <w:rFonts w:cs="Arial" w:ascii="Arial" w:hAnsi="Arial"/>
              <w:lang w:val="en-US" w:eastAsia="en-US"/>
            </w:rPr>
            <w:fldChar w:fldCharType="separate"/>
          </w:r>
          <w:hyperlink w:anchor="__RefHeading___Toc491554454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The Guitarpro 7 (".GP") file forma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9062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491554455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BinaryStylesheet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9062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491554456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LayoutConfiguratio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9062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491554457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PartConfiguratio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9062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491554458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Preferences.json</w:t>
              <w:tab/>
              <w:t>1</w:t>
            </w:r>
          </w:hyperlink>
        </w:p>
        <w:p>
          <w:pPr>
            <w:pStyle w:val="Contents2"/>
            <w:tabs>
              <w:tab w:val="clear" w:pos="1304"/>
              <w:tab w:val="right" w:pos="9062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491554459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score.gpif</w:t>
              <w:tab/>
              <w:t>2</w:t>
            </w:r>
          </w:hyperlink>
        </w:p>
        <w:p>
          <w:pPr>
            <w:pStyle w:val="Contents2"/>
            <w:tabs>
              <w:tab w:val="clear" w:pos="1304"/>
              <w:tab w:val="right" w:pos="9062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491554460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Detailed structure of score.gpif</w:t>
              <w:tab/>
              <w:t>2</w:t>
            </w:r>
          </w:hyperlink>
          <w:r>
            <w:rPr>
              <w:rStyle w:val="IndexLink"/>
              <w:sz w:val="24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.gp file is a zip file. if you change its extension from  *.gp to *.zip you can unzip it without proble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zip file then expands into a directory called "Content", which contains the following files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bookmarkStart w:id="1" w:name="__RefHeading___Toc491554455"/>
      <w:bookmarkEnd w:id="1"/>
      <w:r>
        <w:rPr/>
        <w:t>BinaryStyleshee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file is binary but it contains a lot of text. The file contains some metadata for the score, such as default fonts, etc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lobal/Font/BendsLabel/name @musicalFontText()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obal/Font/DirectionText/italic  $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ndardNotation/forceHorizontalBeam  </w:t>
        <w:noBreakHyphen/>
        <w:t>StandardNotation/beamLineWidth&gt;ÌÌ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ven/EvenFooterAlignment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lobal/Font/PalmMute/italic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softHyphen/>
        <w:t>Global/Font/DirectionGlyph/name @musicalFont(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lobal/Font/BigBold/italic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lobal/Font/Words/sizeA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lobal/Font/AlternateEnding/name @musicalFontText(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lobal/Font/SegmentLine/bold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lobal/Font/HoPo/italic  (System/horizontalTrackNameOnOtherSystem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bookmarkStart w:id="2" w:name="__RefHeading___Toc491554456"/>
      <w:bookmarkEnd w:id="2"/>
      <w:r>
        <w:rPr/>
        <w:t>LayoutConfiguratio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2"/>
        <w:rPr/>
      </w:pPr>
      <w:bookmarkStart w:id="3" w:name="__RefHeading___Toc491554457"/>
      <w:bookmarkEnd w:id="3"/>
      <w:r>
        <w:rPr/>
        <w:t>PartConfiguratio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2"/>
        <w:rPr/>
      </w:pPr>
      <w:bookmarkStart w:id="4" w:name="__RefHeading___Toc491554458"/>
      <w:bookmarkEnd w:id="4"/>
      <w:r>
        <w:rPr/>
        <w:t>Preferences.js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is a JSON file , a little text file containing for examp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3366FF"/>
          <w:sz w:val="24"/>
        </w:rPr>
      </w:pPr>
      <w:r>
        <w:rPr>
          <w:rFonts w:cs="Times New Roman" w:ascii="Times New Roman" w:hAnsi="Times New Roman"/>
          <w:color w:val="3366FF"/>
          <w:sz w:val="24"/>
        </w:rPr>
        <w:t>{"tonality":{"isActive":false,"value":0},"tempo":{"isActive":false,"mode":"Constant","constantTempo":100,"fromTempo":70,"toTempo":100,"step":10,"repeatCount":1}}</w:t>
      </w:r>
      <w:r>
        <w:br w:type="page"/>
      </w:r>
    </w:p>
    <w:p>
      <w:pPr>
        <w:pStyle w:val="Heading2"/>
        <w:rPr/>
      </w:pPr>
      <w:bookmarkStart w:id="5" w:name="__RefHeading___Toc491554459"/>
      <w:bookmarkEnd w:id="5"/>
      <w:r>
        <w:rPr/>
        <w:t>score.gpi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core.gpif contains the score information about titel, notes, beaming, etc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is an xml file, so you can rename it to score.gpif.xml and use an xml reader for your convenienc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each musical note in the score, there will be two objects:</w:t>
      </w:r>
    </w:p>
    <w:p>
      <w:pPr>
        <w:pStyle w:val="Normal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the note objects ( all grouped under  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notes </w:t>
      </w:r>
      <w:r>
        <w:rPr>
          <w:rFonts w:cs="Times New Roman" w:ascii="Times New Roman" w:hAnsi="Times New Roman"/>
          <w:sz w:val="24"/>
        </w:rPr>
        <w:t xml:space="preserve">in a tree structure ) and 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beat object, all grouped under </w:t>
      </w:r>
      <w:r>
        <w:rPr>
          <w:rFonts w:cs="Times New Roman" w:ascii="Times New Roman" w:hAnsi="Times New Roman"/>
          <w:b/>
          <w:bCs/>
          <w:i/>
          <w:iCs/>
          <w:sz w:val="24"/>
        </w:rPr>
        <w:t>beat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 a short score of 2 measures and 8 notes in total will have 8 note objects ( numbered 0 to 7) and 8 beat object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For each </w:t>
      </w:r>
      <w:r>
        <w:rPr>
          <w:rFonts w:cs="Times New Roman" w:ascii="Times New Roman" w:hAnsi="Times New Roman"/>
          <w:b/>
          <w:bCs/>
          <w:i/>
          <w:iCs/>
          <w:sz w:val="24"/>
        </w:rPr>
        <w:t>measure</w:t>
      </w:r>
      <w:r>
        <w:rPr>
          <w:rFonts w:cs="Times New Roman" w:ascii="Times New Roman" w:hAnsi="Times New Roman"/>
          <w:sz w:val="24"/>
        </w:rPr>
        <w:t xml:space="preserve"> there is a masterbar object and a bar object also grouped under masterbars and bar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other object worth mentioning is the voice object…there seems to be one per measur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2"/>
        <w:rPr/>
      </w:pPr>
      <w:bookmarkStart w:id="6" w:name="__RefHeading___Toc491554460"/>
      <w:bookmarkEnd w:id="6"/>
      <w:r>
        <w:rPr/>
        <w:t>Detailed structure of score.gpi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The tag </w:t>
      </w:r>
      <w:r>
        <w:rPr>
          <w:rFonts w:cs="Times New Roman" w:ascii="Times New Roman" w:hAnsi="Times New Roman"/>
          <w:b/>
          <w:bCs/>
          <w:sz w:val="24"/>
        </w:rPr>
        <w:t>gpfig</w:t>
      </w:r>
      <w:r>
        <w:rPr>
          <w:rFonts w:cs="Times New Roman" w:ascii="Times New Roman" w:hAnsi="Times New Roman"/>
          <w:sz w:val="24"/>
        </w:rPr>
        <w:t xml:space="preserve"> surrounds the whole score, is the level "0". The next level in the hierarchy is is following tags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gpversion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gprevision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encoding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scor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mastertrack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audiotracks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tracks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masterbars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masterbar 0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masterbar 1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...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bars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bar 0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bar 1...  one for every measur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voices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voice 0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voice 1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...  one for every measur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beats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beat 0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beat 1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... one for every not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notes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note 0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note 1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.... one for every not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rhythm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 New"/>
      <w:color w:val="auto"/>
      <w:sz w:val="18"/>
      <w:szCs w:val="18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21:21:00Z</dcterms:created>
  <dc:creator>Ariel</dc:creator>
  <dc:description/>
  <dc:language>en-US</dc:language>
  <cp:lastModifiedBy>Ariel</cp:lastModifiedBy>
  <dcterms:modified xsi:type="dcterms:W3CDTF">2017-08-26T21:50:00Z</dcterms:modified>
  <cp:revision>14</cp:revision>
  <dc:subject/>
  <dc:title/>
</cp:coreProperties>
</file>