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21057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0442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042329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51124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