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540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8495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6646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6691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02570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03998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7835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6694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24245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7168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96336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5325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0904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7672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0326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6735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39531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8757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2220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0508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1250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42606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0894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2514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62665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91466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646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33126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4367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71422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619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5202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2225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2674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689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0980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2429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65595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0980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