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19132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62601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08917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30897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7444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55860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95622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69532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68669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81225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2652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57109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30765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37052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67576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47680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78675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67112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16546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71587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78904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05171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92529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58325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56861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27902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93453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68676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70846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59746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24851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29266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05554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32245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33935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80744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04661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01184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42014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