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370165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9295703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4078955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9101317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6940125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7090746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6348754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0322292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4507994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9644156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632075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4514384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9770918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9940400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4349842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1458420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950835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9326228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495019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9447980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5581544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6939777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8771600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9433420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7006770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572341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5305744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5930459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360768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606819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1356831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1509688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083967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2452200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094307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334727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3811609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8249543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0526706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