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0653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339512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