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24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88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36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49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84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134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751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98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615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00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9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0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751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17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292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