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38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33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67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61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99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6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530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0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82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48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7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5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491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