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76345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9389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69059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734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25023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79540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99405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64389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62080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22025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75379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04061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71453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45781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39378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99370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00096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