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95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099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658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07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90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4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499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32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06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47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256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214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948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56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28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