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697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285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973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449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686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781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675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906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20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831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020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3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907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51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330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628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296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