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979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377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329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396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044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807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747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316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700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500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96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813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289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