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363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631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99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05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62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790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577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566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30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46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163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812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6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491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73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