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289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999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647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296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76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814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776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25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722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442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131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758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98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060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322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530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030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