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99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186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015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744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053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858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73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6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343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034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318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877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270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