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98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045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463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720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498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9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658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682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25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70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677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02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7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305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22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