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158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154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208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417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973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554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353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219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735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705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31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16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219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