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29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130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08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95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020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08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31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94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18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10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9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088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6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50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20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47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0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