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0219914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2973929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909351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