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29817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0852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89572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21338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