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2680212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300475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5309015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5127651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9938859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5978192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0163635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3660759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