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06360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09937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85319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07908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