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63211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44794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56846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8774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50237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456790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897693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14650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