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3144105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9137685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11807877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