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6388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8753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5978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1610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