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2353169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426354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