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7920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89830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4075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12904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