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32056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65384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64072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50386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