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72545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7533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12561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6879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