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38203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691166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