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90348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46468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33039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5317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