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((thm # term) list -&gt; 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et of parallel substitution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following rule of simultaneou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u1 ,  ... , An |- tn = un ,    A |- t[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A1 u ... u An |- t[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 [((A1 |- t1=u1), x1); ... ;((An |- tn=un), x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|- t[t1,...,t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theorem {A |- t[u1,...,un]}. 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x1,...,xn]} is a template which should match the conclusion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bstituted into, with the variables {x1}, ... , {xn} mar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occurrences of {t1}, ... , {tn} are to be replaced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1}, ... , {un}, respectively.  The occurrence of {ti} at the place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must be free (i.e. {ti} must not contain any bound variables).  {SU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s bound variables to prevent free variables in {ui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} is a complex primitive because it performs both parallel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and renaming of variables. This is for efficiency reas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gically cleaner if {SUBST} wer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late does not match the conclusion of the hypothesis, o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lusion marked by the variables {x1}, ... , {xn} in the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cal to the left hand sides of the supplied equations (i.e.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, ... , {t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th0 = SPEC "0" ADD1 and th1 = SPEC "1" ADD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0 = |- SUC 0 = 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= |- SUC 1 = 1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ST [(th0,"x:num");(th1,"y:num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"(x+y) &gt; SUC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ASSUME "(SUC 0 + SUC 1) &gt; SUC 0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((0 + 1) + (1 + 1)) &gt; (SUC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ST [(th0,"x:num");(th1,"y:num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"(SUC 0 + y) &gt; SUC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ASSUME "(SUC 0 + SUC 1) &gt; SUC 0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((SUC 0) + (1 + 1)) &gt; (SUC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ST [(th0,"x:num");(th1,"y:num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"(x+y) &gt;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ASSUME "(SUC 0 + SUC 1) &gt; SUC 0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((0 + 1) + (1 + 1)) &gt; (0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tituting at selected occurrences. Ofte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special purpose derived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