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PBITOP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PBITOP(WMAP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