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ll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..., An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DISCH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1 ==&gt; ... ==&gt; An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ALL} will not fail if there are no hypotheses to disch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he theor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 rely on the hypotheses being discharged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wo or more alpha-convertible hypotheses will be dis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plication; users should not rely on which hypothesi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TAC, DISCH_THEN, NEG_DISCH, FILTER_DISCH_TAC, FILTER_DISCH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