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1035072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6935426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10767505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6086266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3021204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8391221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6443891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9120783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414068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5634030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865502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