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998810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53662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