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343889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4361912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7786509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0581436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3502405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4227354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01507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6559209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8709041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6460156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3178946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