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51628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56169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59965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79589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2123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15293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75143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6169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97034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41889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21027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