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32001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89791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91325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46633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07804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2117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49210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47118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92373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06209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23279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