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556303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692761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2722926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692589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970618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604116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330510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860907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796402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610047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603644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