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92146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10559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8400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0123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85035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22004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1893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70534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81613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4128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02842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