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38256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62470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25104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49987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02891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0713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01635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35423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54124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19290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65441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