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47829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33027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19182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32016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20508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642122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30714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49406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52576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80146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24044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