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550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079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5783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537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