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8219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6669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462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943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