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0576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4881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3126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394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