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2315125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7289426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059417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1337174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