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2896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1756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4045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81597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