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894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015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009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905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