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38692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260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849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12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