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2715151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9356736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