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40917918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66200672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