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40085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11554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