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37938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93914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20935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96920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