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2266759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1836523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