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62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77133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0373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8626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