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14485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22806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09645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46842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