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7316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92315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28220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44990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