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2221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06250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0217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7321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