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073810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988274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