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5818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037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521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3878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