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19087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1908777"/>
      <w:bookmarkStart w:id="1" w:name="__Fieldmark__15_24119087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19087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1908777"/>
      <w:bookmarkStart w:id="3" w:name="__Fieldmark__16_24119087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19087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1908777"/>
      <w:bookmarkStart w:id="5" w:name="__Fieldmark__17_24119087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1908777"/>
      <w:bookmarkStart w:id="7" w:name="__Fieldmark__19_24119087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