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034656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034656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034656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034656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03465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03465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034656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03465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034656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